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ind w:firstLine="709"/>
        <w:jc w:val="center"/>
        <w:rPr>
          <w:szCs w:val="24"/>
        </w:rPr>
      </w:pPr>
      <w:r>
        <w:rPr>
          <w:szCs w:val="24"/>
        </w:rPr>
        <w:t>Информация</w:t>
      </w:r>
    </w:p>
    <w:p>
      <w:pPr>
        <w:pStyle w:val="Heading2"/>
        <w:spacing w:lineRule="auto" w:line="276"/>
        <w:ind w:firstLine="709"/>
        <w:jc w:val="center"/>
        <w:rPr>
          <w:szCs w:val="24"/>
        </w:rPr>
      </w:pPr>
      <w:r>
        <w:rPr>
          <w:szCs w:val="24"/>
        </w:rPr>
        <w:t>о сотрудничестве Республики Карелия с Ярославской областью за 2017 год</w:t>
      </w:r>
      <w:r>
        <w:rPr>
          <w:b w:val="false"/>
          <w:bCs/>
          <w:szCs w:val="24"/>
        </w:rPr>
        <w:t xml:space="preserve"> </w:t>
      </w:r>
    </w:p>
    <w:p>
      <w:pPr>
        <w:pStyle w:val="Style14"/>
        <w:spacing w:lineRule="auto" w:line="276" w:before="0" w:after="0"/>
        <w:ind w:firstLine="709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spacing w:lineRule="auto" w:line="276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оргово-экономическое сотрудничество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глашение между Правительством Республики Карелия и Администрацией Ярославской области о торгово-экономическом, научно-техническом и культурном сотрудничестве на 2003-2006 годы заключено 03 сентября 2003 года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глашение автоматически продлевается на четыре года, если ни одна из Сторон не сделает письменного заявления о своем желании прекратить действие Соглашения за шесть месяцев до окончания срока действия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объему товарооборота Республики Карелия с регионами Российской Федерации Ярославская область занимает первое место. Среднегодовой объем товарооборота между Республикой Карелия и Ярославской областью в 2016 году составляет более 5 млрд. рублей. Вывоз товаров составил 146 млн. рублей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>, увеличившись в 10 раз по сравнению с 2015 годом, ввоз товаров в Республику Карелия из Ярославской области составил 4,9 млрд. рублей, увеличившись на 12%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В Ярославскую область Карелия поставляет материалы строительные нерудные (из них галька, гравий, щебень), бумагу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Ярославской области в республику ввозится: мазут топочный, бумага, материалы лакокрасочные и аналогичные для нанесения покрытий, кожаные товары, бензин автомобильный, топливо дизельное, шины, покрышки пневматические для легковых автомобилей новые, пиво, рыба и рыбные продукты переработанные, сыры и продукты сырные, воды минеральные, напитки безалкогольные, консервы мясные (мясосодержащие), изделия колбасные, кондитерские изделия, мука из зерновых и зернобобовых культур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Торгово-промышленная палата Республики Карелия осуществляет сотрудничество с Ярославской областью. Основным видом сотрудничества является информационный обмен, касающийся организации выставок, конференций, экономических миссий, обучения, а также продвижение коммерческих предложен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АО «Корпорация развития Республики Карелия» (в т.ч. Центр поддержки предпринимательства (ЦПП), Центр координации поддержки экспортно-ориентированных субъектов малого и среднего предпринимательства (ЦПЭ СМСП) Республики Карелия осуществляет взаимодействие с Центром поддержки предпринимательства Ярославской области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0"/>
        <w:ind w:firstLine="709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трудничество в области финансов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5-26 августа в 2017 года в Ярославле представители Министерства финансов Республики Карелия приняли участие во Всероссийском семинаре-совещании с руководителями финансовых органов субъектов Российской Федерации, проведенных Министерством финансов Российской Федерации, по вопросам обеспечения сбалансированности региональных бюджетов и развития межбюджетных отношений, новаций бюджетного законодательства, подходов к формированию «модельного бюджета» субъекта Российской Федерации.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76"/>
        <w:ind w:firstLine="709"/>
        <w:jc w:val="center"/>
        <w:rPr/>
      </w:pPr>
      <w:r>
        <w:rPr>
          <w:b/>
          <w:sz w:val="24"/>
          <w:szCs w:val="24"/>
        </w:rPr>
        <w:t>Сотрудничество в области образования, труда и занятости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В 2017 году во исполнение  соглашений между Правительством Республики Карелия и высшими исполнительными органами государственной власти Ярославской области с целью обмена опытом изучались  информационно-аналитические материалы, экономико-статистическая информация, нормативные правовые акты, принятые Правительствами указанных субъектов Российской Федерации по вопросам социально-трудовых отношений и размещенные на официальных сайтах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С 16 января по 22 декабря 2017 года обучающиеся общеобразовательных учреждений Ярославской области принимали участие в Межрегиональном проекте «Эко-мозаика» в г. Петрозаводске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трудничество в области здравоохранения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ные врачи ГБУЗ «Городская поликлиника № 4» и ГБУЗ «Городская детская поликлиника № 2» приняли участие в семинаре-совещании по вопросу создания «бережливых поликлиник» в субъектах Российской Федерации, состоявшемся в г. Ярославле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трудничество в области культуры</w:t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rFonts w:eastAsia="Calibri"/>
          <w:iCs/>
          <w:spacing w:val="2"/>
          <w:kern w:val="2"/>
          <w:sz w:val="24"/>
          <w:szCs w:val="24"/>
          <w:lang w:eastAsia="hi-IN" w:bidi="hi-IN"/>
        </w:rPr>
      </w:pPr>
      <w:r>
        <w:rPr>
          <w:rFonts w:eastAsia="Calibri" w:cs="Mangal"/>
          <w:kern w:val="2"/>
          <w:sz w:val="24"/>
          <w:szCs w:val="24"/>
          <w:lang w:eastAsia="hi-IN" w:bidi="hi-IN"/>
        </w:rPr>
        <w:t xml:space="preserve">В 2017 году Театр кукол Республики Карелия получил </w:t>
      </w:r>
      <w:r>
        <w:rPr>
          <w:rFonts w:eastAsia="Calibri" w:cs="Mangal"/>
          <w:bCs/>
          <w:kern w:val="2"/>
          <w:sz w:val="24"/>
          <w:szCs w:val="24"/>
          <w:lang w:eastAsia="hi-IN" w:bidi="hi-IN"/>
        </w:rPr>
        <w:t xml:space="preserve">премию Правительства Российской Федерации имени Федора Волкова за вклад в развитие театрального искусства Российской Федерации. Как </w:t>
      </w:r>
      <w:r>
        <w:rPr>
          <w:rFonts w:eastAsia="Calibri" w:cs="Mangal"/>
          <w:kern w:val="2"/>
          <w:sz w:val="24"/>
          <w:szCs w:val="24"/>
          <w:lang w:eastAsia="hi-IN" w:bidi="hi-IN"/>
        </w:rPr>
        <w:t>Лауреат премии театр стал участником XVIII Театрального фестиваля им. Ф.Волкова, который состоялся в г. Ярославле с 14 по 24 сентября 2017 года. 21 сентября на фестивале был показан спектакль «Железо».</w:t>
      </w:r>
    </w:p>
    <w:p>
      <w:pPr>
        <w:pStyle w:val="Normal"/>
        <w:widowControl w:val="false"/>
        <w:suppressAutoHyphens w:val="true"/>
        <w:snapToGrid w:val="false"/>
        <w:spacing w:lineRule="auto" w:line="276"/>
        <w:ind w:firstLine="709"/>
        <w:jc w:val="both"/>
        <w:rPr>
          <w:rFonts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Calibri"/>
          <w:iCs/>
          <w:spacing w:val="2"/>
          <w:kern w:val="2"/>
          <w:sz w:val="24"/>
          <w:szCs w:val="24"/>
          <w:lang w:eastAsia="hi-IN" w:bidi="hi-IN"/>
        </w:rPr>
        <w:t>С 15 по 22 ноября в рамках федеральной программы «Большие гастроли» состоялись гастроли Театра драмы Республики Карелия в г. Ярославль. На сценах Российского академического театра драмы им. Ф.Волкова и Ярославского камерного театра были представлены спектакли «Другой человек», «Любовь. Письма», «Васса» и «Гранатовый браслет»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76"/>
        <w:ind w:firstLine="851"/>
        <w:jc w:val="center"/>
        <w:rPr/>
      </w:pPr>
      <w:r>
        <w:rPr>
          <w:b/>
          <w:bCs/>
          <w:iCs/>
          <w:sz w:val="24"/>
          <w:szCs w:val="24"/>
        </w:rPr>
        <w:t>Сотрудничество в области физической культуры и спорта</w:t>
      </w:r>
    </w:p>
    <w:p>
      <w:pPr>
        <w:pStyle w:val="Style24"/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7 году карельский спортсмен принял участие в соревнованиях по легкой атлетике в Ярославской области.</w:t>
      </w:r>
    </w:p>
    <w:p>
      <w:pPr>
        <w:pStyle w:val="Style24"/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7 году в спортивных соревнованиях, проводимых на территории Республики Карелия, приняли участие 18 спортсменов из Ярославской области по спортивному ориентированию, волейболу, парашютному спорту.</w:t>
      </w:r>
    </w:p>
    <w:p>
      <w:pPr>
        <w:pStyle w:val="Normal"/>
        <w:spacing w:lineRule="auto" w:line="276"/>
        <w:ind w:firstLine="851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С 8 по 10 июня 2017 года, в дни празднования 97-й годовщины основания Республики Карелия, в Петрозаводске состоялись Всероссийские соревнования по парашютному спорту в дисциплине «точность приземления». </w:t>
      </w:r>
    </w:p>
    <w:p>
      <w:pPr>
        <w:pStyle w:val="Normal"/>
        <w:spacing w:lineRule="auto" w:line="276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2857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161472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147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"/>
                            </w:tblGrid>
                            <w:tr>
                              <w:trPr/>
                              <w:tc>
                                <w:tcPr>
                                  <w:tcW w:w="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firstLine="851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6.75pt;height:1.65pt;mso-wrap-distance-left:0pt;mso-wrap-distance-right:2.2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"/>
                      </w:tblGrid>
                      <w:tr>
                        <w:trPr/>
                        <w:tc>
                          <w:tcPr>
                            <w:tcW w:w="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ind w:firstLine="851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портсмены радовали гостей и жителей столицы республики, выясняя, кто из них приземлится точнее в серии из 8 парашютных прыжков. В состязаниях в рамках основной соревновательной программы приняли участие более 30 спортсменов, 22 парашютиста совершили прыжки в рамках показательных выступлений. В их число вошли призеры чемпионатов мира по парашютному спорту, 15 мастеров спорта, более 20 кандидатов в мастера спорта из разных регионов России: Карелии, Санкт-Петербурга, Москвы, Ярославля, Ульяновска, Владимира, а также военнослужащие Западного военного округа.</w:t>
      </w:r>
      <w:r>
        <mc:AlternateContent>
          <mc:Choice Requires="wps">
            <w:drawing>
              <wp:anchor behindDoc="0" distT="0" distB="0" distL="2857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7560310" cy="2012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"/>
                            </w:tblGrid>
                            <w:tr>
                              <w:trPr/>
                              <w:tc>
                                <w:tcPr>
                                  <w:tcW w:w="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firstLine="851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5.85pt;mso-wrap-distance-left:2.25pt;mso-wrap-distance-right:0pt;mso-wrap-distance-top:0pt;mso-wrap-distance-bottom:0pt;margin-top:46.55pt;mso-position-vertical:center;mso-position-vertical-relative:text;margin-left:-70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"/>
                      </w:tblGrid>
                      <w:tr>
                        <w:trPr/>
                        <w:tc>
                          <w:tcPr>
                            <w:tcW w:w="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ind w:firstLine="851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течение трех дней соревнований состоялись 22 вылета вертолета на парашютное десантирование, были совершены 330 прыжков с парашютом, выполнены показательные прыжки с флагами, а также парашютные прыжки на о. Кижи.</w:t>
      </w:r>
    </w:p>
    <w:p>
      <w:pPr>
        <w:pStyle w:val="Normal"/>
        <w:spacing w:lineRule="auto" w:line="276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итогам стартов среди мужчин победу одержал военнослужащий Западного военного округа Александр Репин с результатом 12 см по сумме 8 зачетных прыжков. Среди женщин сильнейшей стала Татьяна Малянова (Санкт-Петербург) с результатом 13 см. 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lang w:val="en-US"/>
      </w:rPr>
    </w:pPr>
    <w:r>
      <w:rPr>
        <w:sz w:val="16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атистические данные об объемах товарооборота за 2017 год поступят в сентябре 2018 г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9900"/>
      <w:u w:val="single"/>
    </w:rPr>
  </w:style>
  <w:style w:type="character" w:styleId="Menu3br1">
    <w:name w:val="menu3br1"/>
    <w:qFormat/>
    <w:rPr>
      <w:rFonts w:ascii="Arial" w:hAnsi="Arial" w:cs="Arial"/>
      <w:b/>
      <w:bCs/>
      <w:color w:val="FF0000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1">
    <w:name w:val="Font Style41"/>
    <w:qFormat/>
    <w:rPr>
      <w:rFonts w:ascii="Times New Roman" w:hAnsi="Times New Roman" w:cs="Times New Roman"/>
      <w:spacing w:val="-10"/>
      <w:sz w:val="28"/>
      <w:szCs w:val="28"/>
    </w:rPr>
  </w:style>
  <w:style w:type="character" w:styleId="Style13">
    <w:name w:val="Текст сноски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/>
      <w:ind w:right="14" w:firstLine="540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120" w:after="12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 Знак Знак Знак Знак Знак Знак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20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cs="Arial"/>
      <w:sz w:val="24"/>
      <w:szCs w:val="24"/>
    </w:rPr>
  </w:style>
  <w:style w:type="paragraph" w:styleId="13">
    <w:name w:val=" Знак Знак Знак Знак Знак Знак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3:15:00Z</dcterms:created>
  <dc:creator>Соловьева Г.И.</dc:creator>
  <dc:description/>
  <cp:keywords/>
  <dc:language>en-US</dc:language>
  <cp:lastModifiedBy>Рагозина Ольга Вячеславовна</cp:lastModifiedBy>
  <cp:lastPrinted>2011-01-18T09:52:00Z</cp:lastPrinted>
  <dcterms:modified xsi:type="dcterms:W3CDTF">2018-02-07T08:50:00Z</dcterms:modified>
  <cp:revision>16</cp:revision>
  <dc:subject/>
  <dc:title>Информация</dc:title>
</cp:coreProperties>
</file>