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7321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МИНИСТЕРСТВО ЭКОНОМИЧЕСКОГО РАЗВИТИЯ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30 декабря 2010 года            </w:t>
        <w:tab/>
        <w:t xml:space="preserve">                                                    № 486 -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>г.Петрозаводск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 утверждении Положения о порядке уведомления представителя нанимателя о фактах обращения в целях склонения государственного гражданского служащего Республики Карелия к совершению коррупционных правонарушений, перечне сведений, содержащихся в уведомлениях, организации проверки этих сведений и порядке регистрации уведомлен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в редакции приказов Министерства экономического развития и промышленности Республики Карелия от 8 сентября 2015 года № 137-А, от 8 сентября 2020 года №309-А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ab/>
        <w:t xml:space="preserve">В соответствии с частью 5 статьи 9 Федерального закона от 25 декабря 2008 года № 273-ФЗ «О противодействии коррупции»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jc w:val="both"/>
        <w:rPr/>
      </w:pPr>
      <w:r>
        <w:rPr>
          <w:szCs w:val="24"/>
        </w:rPr>
        <w:tab/>
        <w:t>1. Утвердить Положение о порядке уведомления представителя нанимателя о фактах обращения в целях склонения государственного гражданского служащего Республики Карелия к совершению коррупционных правонарушений, перечне сведений, содержащихся в уведомлениях, организации проверки этих сведений и порядке регистрации уведомлен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2. Считать утратившим силу приказ Министерства экономического развития Республики Карелия от 19 августа 2009 года № 157-А «Об утверждении Положения о порядке уведомления представителя нанимателя о фактах обращения в целях склонения государственного гражданского служащего Республики Карелия к совершению коррупционных правонарушений, перечне сведений, содержащихся в уведомлениях, организации проверки этих сведений и порядке регистрации уведомлений»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3. Ознакомить с настоящим приказом государственных гражданских служащих, замещающих должности в Министерстве экономического развития Республики Карелия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Уполномочить государственных гражданских служащих отдела правовой и кадровой работы: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Беляеву Елену Ивановну, главного специалиста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Мелехову Юлию Викторовну, ведущего специалиста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на осуществление в соответствии с настоящим Положением действий, предписанных в пунктах 3, 4 Положения, лицу, уполномоченному представителем нанимателя Министерства экономического развития и промышленности Республики Карелия и указанному в пункте 1 Положения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5. Контроль за исполнением настоящего приказа возложить на отдел правовой и кадровой работы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И.о.Министра                                                                                                        Л.Ю.Шустов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твержден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казом Министерства экономического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развития Республики Карелия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30 декабря 2010 года № 486-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в редакции приказов Министерства экономического развития и промышленности Республики Карелия от 8 сентября 2015 года № 137-А, от 8 сентября 2020 года №309-А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Положени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порядке уведомления представителя нанимателя о фактах обращения в целях склонения государственного гражданского служащего Республики Карелия к совершению коррупционных правонарушений, перечне сведений, содержащихся в уведомлениях, организации проверки этих сведений и порядке регистрации уведомлени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Уведомление представителя нанимателя (Министра экономического развития Республики Карелия или лица, исполняющего его обязанности) о фактах обращения в целях склонения государственного гражданского служащего Министерства экономического развития Республики Карелия (далее - Министерство) к совершению коррупционных правонарушений (далее - уведомление) осуществляется письменно по форме согласно приложению N 1 путем передачи его уполномоченному представителем нанимателя  государственному гражданск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Государственный гражданский служащий Министерства обязан в течение рабочего дня уведомить представителя наним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нахождения государственного гражданского служащего Министерства в командировке, в отпуске, вне места прохождения службы он обязан уведомить представителя нанимателя незамедлительно (в течение первого рабочего дня) с момента прибытия к месту прохождения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Уведомления подлежат обязательной регистрации в специальном журнале, который должен быть прошит и пронумерован, а также заверен оттиском гербовой печати Министерства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дение журнала в Министерстве возлагается на уполномоченное лиц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Уполномоченное лицо, принявшее уведомление, помимо его регистрации в журнале, выдает государственному гражданскому служащему Министерства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алон-уведомление состоит из двух частей: корешка талона-уведомления и талона-уведомления (приложение N 3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сле заполнения корешок талона-уведомления остается у уполномоченного лица, а талон-уведомление вручается государственному гражданскому служащему Министерства, направившему уведом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если уведомление поступило по почте, талон-уведомление направляется государственному гражданскому служащему Министерства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Конфиденциальность полученных сведений обеспечивается представителем нанимателя, уполномоченным лицом  и отделом правовой и кадров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Организация проверки сведений о случаях обращения к государственному гражданскому служащему Министерства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гражданским служащим Министерства каких-либо лиц в целях склонения их к совершению коррупционных правонарушений осуществляется отделом правовой и кадровой работы по поручению представителя нанимателя путем направления уведомлений в Прокуратуру Российской Федерации, МВД России, ФСБ России, проведения бесед с государственным гражданским служащим Министерства, подавшим уведомление, указанным в уведомлении, получения от государственного гражданского служащего Министерства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Уведомление направляется представителем нанимателя в органы Прокуратуры Российской Федерации, МВД России, ФСБ России либо в их территориальные органы не позднее 10 дней с даты его регистрации в журнале. По решению представителя нанимателя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Проверка сведений о случаях обращения к государственному гражданскому служащему Министерства в связи с исполнением служебных обязанностей каких-либо лиц в целях склонения его к совершению коррупционных правонарушений, или о ставших известными фактах обращения к иным государственным гражданским служащим Министерства каких-либо лиц в целях склонения их к совершению коррупционных правонарушений проводится Прокуратурой Российской Федерации, МВД России, ФСБ России в соответствии с законодательством Российской Федерации. Результаты проверки доводятся до представителя на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Государственный гражданский служащий Министерства, которому стало известно о факте обращения к иным государственным гражданским служащим Министерства в связи с исполнением служебных обязанностей каких-либо лиц в целях склонения их к совершению коррупционных правонарушений, обязан уведомлять об этом представителя нанимателя в порядке, аналогичном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 Государственная защита государственного гражданского служащего Министерства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гражданским служащим Министерства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законом "О государственной защите потерпевших, свидетелей и иных участников уголовного судопроизводства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 Представителем нанимателя принимаются меры по защите государственного гражданского служащего Министерства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гражданским служащим Министерства в связи с исполнением служебных обязанностей каких-либо лиц в целях склонения их к совершению коррупционных правонарушений, в части обеспечения государственному гражданскому служащему Министерства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государственным гражданским  служащим Министерства увед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 привлечения к дисциплинарной ответственности государственного гражданского  служащего Министерства, указанного в абзаце первом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</w:t>
      </w:r>
      <w:r>
        <w:rPr>
          <w:szCs w:val="24"/>
        </w:rPr>
        <w:t>конфликта интересов в соответствии с подпунктом "в" пункта 13 Положения о комиссии Министерства экономического развития Республики Карелия по соблюдению требований к служебному поведению государственных гражданских служащих Республики Карелия и урегулированию конфликта интересов, утвержденного приказом Министерства экономического развития Республики Карелия от 27 августа 2010 года № 343-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 xml:space="preserve">Приложение N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 xml:space="preserve">к приказу Министерства 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Республики Карелия от 30 декабря 2010 № 486-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numPr>
          <w:ilvl w:val="0"/>
          <w:numId w:val="0"/>
        </w:numPr>
        <w:outlineLvl w:val="2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Ф.И.О., должность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Нанима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государственного органа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т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Ф.И.О., должность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гражданского служащего, мест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жительства, 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b/>
        </w:rPr>
        <w:t>УВЕДОМЛЕН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о факте обращения в целях склон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     </w:t>
      </w:r>
      <w:r>
        <w:rPr>
          <w:b/>
        </w:rPr>
        <w:t>гражданского служащего к совершению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коррупционных правонарушений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общаю, чт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ращения к государственному гражданскому служащему в связ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исполнением им служебных обязанностей каких-либо лиц в целях склон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его к совершению коррупционных правонарушени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дата, место, время, другие условия)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подробные сведения о коррупционных правонарушениях, которы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лжен был бы совершить государственный гражданский служащи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 просьбе обратившихся лиц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все известные сведения о физическом (юридическом) лиц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склоняющем к коррупционному правонарушению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дата, подпись, инициалы и фамилия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 xml:space="preserve">к приказу Министерства 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Республики Карелия от 30 декабря 2010 № 486-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2"/>
        <w:rPr/>
      </w:pPr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егистрации уведомлений о фактах обращения в целях скло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осударственного гражданского служащего к соверш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оррупционных правонаруш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наименование государственного орган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11234" w:type="dxa"/>
        <w:jc w:val="left"/>
        <w:tblInd w:w="-1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1755"/>
        <w:gridCol w:w="945"/>
        <w:gridCol w:w="2025"/>
        <w:gridCol w:w="1350"/>
        <w:gridCol w:w="1485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, дата </w:t>
              <w:br/>
              <w:t xml:space="preserve">уведомления </w:t>
              <w:br/>
              <w:t>(указывается</w:t>
              <w:br/>
              <w:t>номер и дата</w:t>
              <w:br/>
              <w:t xml:space="preserve">талона-   </w:t>
              <w:br/>
              <w:t>уведомления)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осударственном   гражданском</w:t>
              <w:br/>
              <w:t xml:space="preserve"> служащем, направившем    уведомление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  </w:t>
              <w:br/>
              <w:t>удостоверяющий</w:t>
              <w:br/>
              <w:t xml:space="preserve">личность, - </w:t>
              <w:br/>
              <w:t xml:space="preserve">паспорт    </w:t>
              <w:br/>
              <w:t xml:space="preserve">гражданина  </w:t>
              <w:br/>
              <w:t xml:space="preserve">Российской  </w:t>
              <w:br/>
              <w:t xml:space="preserve">Федерации;  </w:t>
              <w:br/>
              <w:t xml:space="preserve">служебное   </w:t>
              <w:br/>
              <w:t xml:space="preserve">удостовере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 xml:space="preserve">к приказу Министерства 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Республики Карелия от 30 декабря 2010 № 486-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ТАЛОН-КОРЕШОК            │         ТАЛОН-УВЕДОМЛЕН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N __________            │            N __________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ведомление принято от ___________│  Уведомление принято от 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Ф.И.О. государственного         │   (Ф.И.О. государственного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гражданского   служащего)      │     гражданского   служащего)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раткое содержание уведомления ___│  Краткое содержание уведомления 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ведомление принято: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подпись и должность лица,     │(Ф.И.О., должность лица, принявше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инявшего уведомление)       │           уведомление)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"__" _______________ 200_ г.    │         (номер по Журналу)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"__" _______________ 200_ г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подпись лица, получившего талон-  │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уведомление)            │   (подпись государственного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гражданского   служащего, принявше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"__" _______________ 200_ г.    │            уведомление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11:00Z</dcterms:created>
  <dc:creator>Ерошкина</dc:creator>
  <dc:description/>
  <cp:keywords/>
  <dc:language>en-US</dc:language>
  <cp:lastModifiedBy>Елена Ивановна Беляева</cp:lastModifiedBy>
  <cp:lastPrinted>2010-12-30T10:39:00Z</cp:lastPrinted>
  <dcterms:modified xsi:type="dcterms:W3CDTF">2020-09-10T05:38:00Z</dcterms:modified>
  <cp:revision>4</cp:revision>
  <dc:subject/>
  <dc:title> </dc:title>
</cp:coreProperties>
</file>