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619" w:right="461" w:hanging="4232"/>
        <w:jc w:val="right"/>
        <w:rPr>
          <w:b/>
          <w:b/>
          <w:spacing w:val="-9"/>
        </w:rPr>
      </w:pPr>
      <w:r>
        <w:rPr>
          <w:b/>
          <w:spacing w:val="-9"/>
        </w:rPr>
        <w:t xml:space="preserve">         </w:t>
      </w:r>
    </w:p>
    <w:p>
      <w:pPr>
        <w:pStyle w:val="Normal"/>
        <w:shd w:fill="FFFFFF" w:val="clear"/>
        <w:ind w:left="9619" w:right="461" w:hanging="4232"/>
        <w:rPr>
          <w:b/>
          <w:b/>
          <w:bCs/>
          <w:spacing w:val="-14"/>
        </w:rPr>
      </w:pPr>
      <w:r>
        <w:rPr>
          <w:b/>
          <w:bCs/>
          <w:spacing w:val="-14"/>
        </w:rPr>
        <w:t>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pacing w:val="-10"/>
        </w:rPr>
        <w:t xml:space="preserve">по реализации Соглашения </w:t>
      </w:r>
      <w:r>
        <w:rPr>
          <w:b/>
        </w:rPr>
        <w:t>между Правительством Республики Карелия и Правительством Чеченской Республики</w:t>
      </w:r>
    </w:p>
    <w:p>
      <w:pPr>
        <w:pStyle w:val="Normal"/>
        <w:jc w:val="center"/>
        <w:rPr>
          <w:b/>
          <w:b/>
          <w:bCs/>
          <w:spacing w:val="-10"/>
        </w:rPr>
      </w:pPr>
      <w:r>
        <w:rPr>
          <w:b/>
        </w:rPr>
        <w:t>о торгово-экономическом, научно-техническом и социально-культурном сотрудничестве</w:t>
      </w:r>
      <w:r>
        <w:rPr>
          <w:b/>
          <w:bCs/>
          <w:spacing w:val="-1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pacing w:val="-10"/>
        </w:rPr>
        <w:t xml:space="preserve">на </w:t>
      </w:r>
      <w:r>
        <w:rPr>
          <w:b/>
        </w:rPr>
        <w:t>2017 – 2019 годы</w:t>
      </w:r>
      <w:r>
        <w:rPr/>
        <w:t xml:space="preserve"> </w:t>
      </w:r>
    </w:p>
    <w:p>
      <w:pPr>
        <w:pStyle w:val="Normal"/>
        <w:shd w:fill="FFFFFF" w:val="clear"/>
        <w:spacing w:lineRule="exact" w:line="274"/>
        <w:ind w:right="586" w:hanging="0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6"/>
        <w:gridCol w:w="4678"/>
        <w:gridCol w:w="3827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right="82" w:firstLine="4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2" w:hanging="0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right="211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тветственный исполнитель </w:t>
            </w:r>
            <w:r>
              <w:rPr>
                <w:b/>
                <w:bCs/>
                <w:sz w:val="24"/>
                <w:szCs w:val="24"/>
              </w:rPr>
              <w:t>от Республики Карел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right="211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hd w:fill="FFFFFF" w:val="clear"/>
              <w:ind w:right="4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 Чеченской Республ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right="7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рок </w:t>
            </w:r>
            <w:r>
              <w:rPr>
                <w:b/>
                <w:bCs/>
                <w:spacing w:val="-3"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507" w:hRule="atLeast"/>
        </w:trPr>
        <w:tc>
          <w:tcPr>
            <w:tcW w:w="1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ргово-экономической и </w:t>
            </w:r>
            <w:r>
              <w:rPr>
                <w:b/>
                <w:bCs/>
                <w:sz w:val="24"/>
                <w:szCs w:val="24"/>
              </w:rPr>
              <w:t>инвестиционной сферах, области поддержки малого и среднего предпринимательства</w:t>
            </w:r>
          </w:p>
        </w:tc>
      </w:tr>
      <w:tr>
        <w:trPr>
          <w:trHeight w:val="16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hd w:fill="FFFFFF" w:val="clear"/>
              <w:autoSpaceDE w:val="false"/>
              <w:ind w:left="787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обмен информацией об инвестиционных форумах, выставках, семинарах, конференциях и иных мероприятиях, проводимых на территориях Сторон, содействовать привлечению к участию в них заинтересованных хозяйствующих субъектов Республики Карелия и Чеченской Республи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номического развития и промышленности Республики Карел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номического, территориального развития и торговли Чеченской Республ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019 годы</w:t>
            </w:r>
          </w:p>
        </w:tc>
      </w:tr>
      <w:tr>
        <w:trPr>
          <w:trHeight w:val="19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hd w:fill="FFFFFF" w:val="clear"/>
              <w:autoSpaceDE w:val="false"/>
              <w:snapToGrid w:val="false"/>
              <w:ind w:left="7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77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обмен опытом по вопросам предоставления государственной поддержки инвестиционной деятельност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номического развития и промышленности Республики Карел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номического, территориального развития и торговли Чеченской Республ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</w:tr>
      <w:tr>
        <w:trPr>
          <w:trHeight w:val="22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napToGrid w:val="false"/>
              <w:ind w:left="7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77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овать обмену опытом по вопросам привлечения инвестиций, улучшения инвестиционного климата на территориях Республики Карелия и Чеченской Республи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номического развития и промышленности Республики Карел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номического, территориального развития и торговли Чеченской Республ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jc w:val="center"/>
              <w:rPr/>
            </w:pPr>
            <w:r>
              <w:rPr/>
              <w:t>1.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обмен информацией в области регионального инвестиционного законодательст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номического развития и промышленности Республики Карел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номического, территориального развития и торговли Чеченской Республ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jc w:val="center"/>
              <w:rPr/>
            </w:pPr>
            <w:r>
              <w:rPr/>
              <w:t>1.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обмен информационно-аналитическими материалами о состоянии развития малого и среднего предпринимательст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номического развития и промышленности Республики Карел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равительства Чеченской Республики по малому бизнесу и предпринимательств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7-2019 год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jc w:val="center"/>
              <w:rPr/>
            </w:pPr>
            <w:r>
              <w:rPr/>
              <w:t>1.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обмен опытом по организации деятельности объектов инфраструктуры поддержки малого и среднего предпринимательст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номического развития и промышленности Республики Карел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равительства Чеченской Республики по малому бизнесу и предпринимательств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7-2019 годы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фере культуры и туризм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ть обмен информацией о событийных мероприятиях в сфере культуры и туризма, проводимых на территориях Республики Карелия и Чеченской Республики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культур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Карел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туризму Республики Карел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Чеченской Республик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равительства Чеченской Республики по туризм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019 год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действовать развитию взаимодействия информационно-туристских центров Республики Карелия и Чеченской Республики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туризму Республики Карел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равительства Чеченской Республики по туризм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019 год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овать участию региональных туроператоров и средств массовой информации в мероприятиях, проводимых на территориях Республики Карелия и Чеченской Республики в сфере туризм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туризму Республики Карел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равительства Чеченской Республики по туризму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Чеченской Республики по национальной политике, внешним связям, печати и 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019 годы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фере образова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овать развитию взаимодействия образовательных организаций, расположенных на территориях Республики Карелия и Чеченской Республи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Карел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Чеченской Республ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овать участию образовательных организаций Республики Карелия и Чеченской Республики в проводимых Сторонами конференциях, семинарах, выставках, олимпиадах и конкурсах в сфере образо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Карел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Чеченской Республ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сфере национальной полити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обмен информацией по вопросам реализации государственной национальной политики и развития государственно-конфессиональных отношен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национальной и региональной политики Республики Карел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Чеченской Республики по национальной политике, внешним связям, печати и 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содействие социально ориентированной деятельности национальных общественных объединений и национально-культурных автономий в регионах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национальной и региональной политики Республики Карел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Чеченской Республики по национальной политике, внешним связям, печати и 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фере охраны окружающей среды и рационального природопользования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информационное взаимодействие по вопрос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азвития, функционирования и управления особо охраняемыми природными территориями региональ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едения государственных кадастров особо охраняемых природных территорий регионального и местного значения Республики Карелия и Чеченской Республик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едения Красных книг Республики Карелия и Чеченской Республики, включая вопросы охраны и использования редких и исчезающих вид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уществления охоты на особо охраняемых природных территориях регионального знач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ения охраны и восстановления окружающей среды на региональн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е на территориях Сторо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я печатных или электронных изданий природоохранной темати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/>
            </w:pPr>
            <w:r>
              <w:rPr>
                <w:sz w:val="24"/>
                <w:szCs w:val="24"/>
              </w:rPr>
              <w:t>Министерство природных ресурсов и экологии Республики Карел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иродных ресурсов и охраны окружающей среды Чеченской Республ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7-2019 годы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фере финансово-бюджетной политики</w:t>
            </w:r>
          </w:p>
        </w:tc>
      </w:tr>
      <w:tr>
        <w:trPr>
          <w:trHeight w:val="23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обмен опытом в вопросах формирования и исполнения бюджета, налогообложения, управления государственным долгом,</w:t>
            </w:r>
            <w:r>
              <w:rPr>
                <w:color w:val="000000"/>
                <w:sz w:val="24"/>
                <w:szCs w:val="24"/>
              </w:rPr>
              <w:t xml:space="preserve"> межбюджетных отношений с органами местного самоуправления и эффективного управления государственными финансам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инистерство финанс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спублики Карел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финансов Чеченской Республ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/>
            </w:pP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019 годы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</w:t>
            </w:r>
            <w:r>
              <w:rPr>
                <w:b/>
                <w:color w:val="000000"/>
                <w:sz w:val="24"/>
                <w:szCs w:val="24"/>
              </w:rPr>
              <w:t xml:space="preserve"> области </w:t>
            </w:r>
            <w:r>
              <w:rPr>
                <w:b/>
                <w:bCs/>
                <w:color w:val="000000"/>
                <w:sz w:val="24"/>
                <w:szCs w:val="24"/>
              </w:rPr>
              <w:t>местного</w:t>
            </w:r>
            <w:r>
              <w:rPr>
                <w:b/>
                <w:color w:val="000000"/>
                <w:sz w:val="24"/>
                <w:szCs w:val="24"/>
              </w:rPr>
              <w:t xml:space="preserve"> самоуправления</w:t>
            </w:r>
          </w:p>
        </w:tc>
      </w:tr>
      <w:tr>
        <w:trPr>
          <w:trHeight w:val="18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jc w:val="center"/>
              <w:rPr/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существлять обмен информацией и опытом работы по вопросам организации местного самоуправл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2" w:firstLine="5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Министерство национальной и региональной политики Республики Карел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номического, территориального развития и торговли Чеченской Республ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лан мероприятий подписан в двух экземплярах, каждый из которых имеет одинаковую си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6667"/>
      </w:tblGrid>
      <w:tr>
        <w:trPr>
          <w:trHeight w:val="630" w:hRule="atLeast"/>
        </w:trPr>
        <w:tc>
          <w:tcPr>
            <w:tcW w:w="6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6"/>
                <w:szCs w:val="26"/>
              </w:rPr>
              <w:t xml:space="preserve">Глава Республики Карелия   </w:t>
            </w:r>
          </w:p>
          <w:p>
            <w:pPr>
              <w:pStyle w:val="Normal"/>
              <w:jc w:val="center"/>
              <w:rPr>
                <w:rFonts w:eastAsia="MS Mincho;ＭＳ 明朝"/>
                <w:bCs/>
                <w:sz w:val="26"/>
                <w:szCs w:val="26"/>
              </w:rPr>
            </w:pPr>
            <w:r>
              <w:rPr>
                <w:rFonts w:eastAsia="MS Mincho;ＭＳ 明朝"/>
                <w:bCs/>
                <w:sz w:val="26"/>
                <w:szCs w:val="26"/>
              </w:rPr>
            </w:r>
          </w:p>
        </w:tc>
        <w:tc>
          <w:tcPr>
            <w:tcW w:w="66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Председатель Правительства</w:t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Чеченской Республики</w:t>
            </w:r>
          </w:p>
          <w:p>
            <w:pPr>
              <w:pStyle w:val="Normal"/>
              <w:spacing w:lineRule="auto" w:line="276"/>
              <w:jc w:val="center"/>
              <w:rPr>
                <w:rFonts w:eastAsia="MS Mincho;ＭＳ 明朝"/>
                <w:bCs/>
                <w:color w:val="FF0000"/>
                <w:sz w:val="26"/>
                <w:szCs w:val="26"/>
              </w:rPr>
            </w:pPr>
            <w:r>
              <w:rPr>
                <w:rFonts w:eastAsia="MS Mincho;ＭＳ 明朝"/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6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color w:val="FF0000"/>
                <w:sz w:val="26"/>
                <w:szCs w:val="26"/>
              </w:rPr>
            </w:pPr>
            <w:r>
              <w:rPr>
                <w:rFonts w:eastAsia="MS Mincho;ＭＳ 明朝"/>
                <w:bCs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MS Mincho;ＭＳ 明朝"/>
                <w:sz w:val="26"/>
                <w:szCs w:val="26"/>
              </w:rPr>
              <w:t>__________________ А.О. Парфенчиков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sz w:val="26"/>
                <w:szCs w:val="26"/>
              </w:rPr>
              <w:t>М.П</w:t>
            </w:r>
            <w:r>
              <w:rPr>
                <w:rFonts w:eastAsia="MS Mincho;ＭＳ 明朝"/>
                <w:sz w:val="26"/>
                <w:szCs w:val="26"/>
              </w:rPr>
              <w:t>.</w:t>
            </w:r>
          </w:p>
        </w:tc>
        <w:tc>
          <w:tcPr>
            <w:tcW w:w="6667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>
                <w:rFonts w:eastAsia="MS Mincho;ＭＳ 明朝"/>
                <w:sz w:val="26"/>
                <w:szCs w:val="26"/>
              </w:rPr>
              <w:t>__________________ Р.С-Х.Эдельгериев</w:t>
            </w:r>
          </w:p>
          <w:p>
            <w:pPr>
              <w:pStyle w:val="Normal"/>
              <w:rPr>
                <w:rFonts w:eastAsia="MS Mincho;ＭＳ 明朝"/>
                <w:color w:val="FF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rFonts w:eastAsia="MS Mincho;ＭＳ 明朝"/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temtext">
    <w:name w:val="itemtext"/>
    <w:basedOn w:val="Style14"/>
    <w:qFormat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Menu3br">
    <w:name w:val="menu3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30:00Z</dcterms:created>
  <dc:creator>Perron.VE</dc:creator>
  <dc:description/>
  <cp:keywords/>
  <dc:language>en-US</dc:language>
  <cp:lastModifiedBy>Горшкова Анастасия Сергеевна</cp:lastModifiedBy>
  <cp:lastPrinted>2016-10-06T15:39:00Z</cp:lastPrinted>
  <dcterms:modified xsi:type="dcterms:W3CDTF">2017-11-20T13:15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12799334</vt:r8>
  </property>
</Properties>
</file>