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/>
              <w:t>2 апреля 2020 года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N 199-р</w:t>
            </w:r>
          </w:p>
        </w:tc>
      </w:tr>
    </w:tbl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ГЛАВА РЕСПУБЛИКИ КАРЕЛИЯ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РАСПОРЯЖЕНИЕ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</w:t>
      </w:r>
      <w:hyperlink r:id="rId2">
        <w:r>
          <w:rPr>
            <w:rStyle w:val="InternetLink"/>
            <w:color w:val="0000FF"/>
          </w:rPr>
          <w:t>пунктом 4</w:t>
        </w:r>
      </w:hyperlink>
      <w:r>
        <w:rPr/>
        <w:t xml:space="preserve"> поручения Правительства Российской Федерации от 23 марта 2020 года "О решениях по итогам совещания по экономическим вопросам"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. Утвердить </w:t>
      </w:r>
      <w:hyperlink w:anchor="P30">
        <w:r>
          <w:rPr>
            <w:rStyle w:val="InternetLink"/>
            <w:color w:val="0000FF"/>
          </w:rPr>
          <w:t>Перечень</w:t>
        </w:r>
      </w:hyperlink>
      <w:r>
        <w:rPr/>
        <w:t xml:space="preserve"> системообразующих организаций, имеющих региональное значение и оказывающих в том числе существенное влияние на занятость населения и социальную стабильность в Республике Карелия (далее - Перечень), согласно приложению к настоящему распоряжению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Министерству экономического развития и промышленности Республики Карелия обеспечить размещение Перечня в государственной информационной системе Республики Карелия "Официальный интернет-портал Республики Карелия", на официальных сайтах муниципальных образований в Республике Карелия в информационно-телекоммуникационной сети Интернет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 Признать утратившими силу:</w:t>
      </w:r>
    </w:p>
    <w:p>
      <w:pPr>
        <w:pStyle w:val="ConsPlusNormal"/>
        <w:spacing w:before="220" w:after="0"/>
        <w:ind w:firstLine="540"/>
        <w:jc w:val="both"/>
        <w:rPr/>
      </w:pPr>
      <w:hyperlink r:id="rId3">
        <w:r>
          <w:rPr>
            <w:rStyle w:val="InternetLink"/>
            <w:color w:val="0000FF"/>
          </w:rPr>
          <w:t>распоряжение</w:t>
        </w:r>
      </w:hyperlink>
      <w:r>
        <w:rPr/>
        <w:t xml:space="preserve"> Председателя Правительства Республики Карелия от 20 июня 2001 года N 311-р (Собрание законодательства Республики Карелия, 2001, N 6, ст. 836);</w:t>
      </w:r>
    </w:p>
    <w:p>
      <w:pPr>
        <w:pStyle w:val="ConsPlusNormal"/>
        <w:spacing w:before="220" w:after="0"/>
        <w:ind w:firstLine="540"/>
        <w:jc w:val="both"/>
        <w:rPr/>
      </w:pPr>
      <w:hyperlink r:id="rId4">
        <w:r>
          <w:rPr>
            <w:rStyle w:val="InternetLink"/>
            <w:color w:val="0000FF"/>
          </w:rPr>
          <w:t>распоряжение</w:t>
        </w:r>
      </w:hyperlink>
      <w:r>
        <w:rPr/>
        <w:t xml:space="preserve"> Председателя Правительства Республики Карелия от 1 октября 2001 года N 480-р (Собрание законодательства Республики Карелия, 2001, N 10, ст. 1376);</w:t>
      </w:r>
    </w:p>
    <w:p>
      <w:pPr>
        <w:pStyle w:val="ConsPlusNormal"/>
        <w:spacing w:before="220" w:after="0"/>
        <w:ind w:firstLine="540"/>
        <w:jc w:val="both"/>
        <w:rPr/>
      </w:pPr>
      <w:hyperlink r:id="rId5">
        <w:r>
          <w:rPr>
            <w:rStyle w:val="InternetLink"/>
            <w:color w:val="0000FF"/>
          </w:rPr>
          <w:t>распоряжение</w:t>
        </w:r>
      </w:hyperlink>
      <w:r>
        <w:rPr/>
        <w:t xml:space="preserve"> Председателя Правительства Республики Карелия от 29 октября 2001 года N 530-р (Собрание законодательства Республики Карелия, 2001, N 10, ст. 1381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Глава Республики Карелия</w:t>
      </w:r>
    </w:p>
    <w:p>
      <w:pPr>
        <w:pStyle w:val="ConsPlusNormal"/>
        <w:jc w:val="right"/>
        <w:rPr/>
      </w:pPr>
      <w:r>
        <w:rPr/>
        <w:t>А.О.ПАРФЕНЧИКОВ</w:t>
      </w:r>
    </w:p>
    <w:p>
      <w:pPr>
        <w:pStyle w:val="ConsPlusNormal"/>
        <w:rPr/>
      </w:pPr>
      <w:r>
        <w:rPr/>
        <w:t>2 апреля 2020 года</w:t>
      </w:r>
    </w:p>
    <w:p>
      <w:pPr>
        <w:pStyle w:val="ConsPlusNormal"/>
        <w:spacing w:before="220" w:after="0"/>
        <w:rPr/>
      </w:pPr>
      <w:r>
        <w:rPr/>
        <w:t>N 199-р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распоряжению</w:t>
      </w:r>
    </w:p>
    <w:p>
      <w:pPr>
        <w:pStyle w:val="ConsPlusNormal"/>
        <w:jc w:val="right"/>
        <w:rPr/>
      </w:pPr>
      <w:r>
        <w:rPr/>
        <w:t>Главы Республики Карелия</w:t>
      </w:r>
    </w:p>
    <w:p>
      <w:pPr>
        <w:pStyle w:val="ConsPlusNormal"/>
        <w:jc w:val="right"/>
        <w:rPr/>
      </w:pPr>
      <w:r>
        <w:rPr/>
        <w:t>от 2 апреля 2020 года N 199-р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30"/>
      <w:bookmarkEnd w:id="0"/>
      <w:r>
        <w:rPr/>
        <w:t>ПЕРЕЧЕНЬ</w:t>
      </w:r>
    </w:p>
    <w:p>
      <w:pPr>
        <w:pStyle w:val="ConsPlusTitle"/>
        <w:jc w:val="center"/>
        <w:rPr/>
      </w:pPr>
      <w:r>
        <w:rPr/>
        <w:t>СИСТЕМООБРАЗУЮЩИХ ОРГАНИЗАЦИЙ, ИМЕЮЩИХ</w:t>
      </w:r>
    </w:p>
    <w:p>
      <w:pPr>
        <w:pStyle w:val="ConsPlusTitle"/>
        <w:jc w:val="center"/>
        <w:rPr/>
      </w:pPr>
      <w:r>
        <w:rPr/>
        <w:t>РЕГИОНАЛЬНОЕ ЗНАЧЕНИЕ И ОКАЗЫВАЮЩИХ, В ТОМ ЧИСЛЕ</w:t>
      </w:r>
    </w:p>
    <w:p>
      <w:pPr>
        <w:pStyle w:val="ConsPlusTitle"/>
        <w:jc w:val="center"/>
        <w:rPr/>
      </w:pPr>
      <w:r>
        <w:rPr/>
        <w:t>СУЩЕСТВЕННОЕ ВЛИЯНИЕ НА ЗАНЯТОСТЬ НАСЕЛЕНИЯ И СОЦИАЛЬНУЮ</w:t>
      </w:r>
    </w:p>
    <w:p>
      <w:pPr>
        <w:pStyle w:val="ConsPlusTitle"/>
        <w:jc w:val="center"/>
        <w:rPr/>
      </w:pPr>
      <w:r>
        <w:rPr/>
        <w:t>СТАБИЛЬНОСТЬ В РЕСПУБЛИКЕ КАРЕЛИЯ</w:t>
      </w:r>
    </w:p>
    <w:p>
      <w:pPr>
        <w:pStyle w:val="ConsPlusNormal"/>
        <w:jc w:val="both"/>
        <w:rPr/>
      </w:pPr>
      <w:r>
        <w:rPr/>
      </w:r>
    </w:p>
    <w:tbl>
      <w:tblPr>
        <w:tblW w:w="906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2"/>
        <w:gridCol w:w="3628"/>
        <w:gridCol w:w="4706"/>
      </w:tblGrid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 xml:space="preserve">Основной вид экономической деятельности согласно Общероссийскому </w:t>
            </w:r>
            <w:hyperlink r:id="rId6">
              <w:r>
                <w:rPr>
                  <w:rStyle w:val="InternetLink"/>
                  <w:color w:val="0000FF"/>
                </w:rPr>
                <w:t>классификатору</w:t>
              </w:r>
            </w:hyperlink>
            <w:r>
              <w:rPr/>
              <w:t xml:space="preserve"> видов экономической деятельности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кционерное общество "Вяртсильский метизный завод"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4.34 Производство проволоки методом холодного волочения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кционерное общество "Онежский судостроительно-судоремонтный завод"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0.11 Строительство кораблей, судов и плавучих конструкций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щество с ограниченной ответственностью "АЕК"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9.31 Производство электрического и электронного оборудования для автотранспортных средств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щество с ограниченной ответственностью ОО "Русский радиатор"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5.21.1 Производство радиаторов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щество с ограниченной ответственностью "Амкодор-Онего"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8.30 Производство машин и оборудования для сельского и лесного хозяйства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рытое акционерное общество "СИБИРИТ-3"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.59.5 Производство прочих химических продуктов, не включенных в другие группировки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юз потребительских обществ Республики Карелия - Карелреспотребсоюз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8.20.2 Аренда и управление собственным или арендованным нежилым недвижимым имуществом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щество с ограниченной ответственностью "Торговый холдинг "Лотос"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7.11 Торговля розничная преимущественно пищевыми продуктами, включая напитки, и табачными изделиями в неспециализированных магазинах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щество с ограниченной ответственностью "Сигма РЦ"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8.20.2 Аренда и управление собственным или арендованным нежилым недвижимым имуществом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убличное акционерное общество "Лесопромышленная холдинговая компания "Кареллеспром"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2.20 Лесозаготовки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1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кционерное общество "Запкареллес"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2.20 Лесозаготовки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2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щество с ограниченной ответственностью "Лесопильно-деревообрабатывающий комбинат "Сегежский"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6.10.1 Производство пиломатериалов, кроме профилированных, толщиной более 6 мм; производство непропитанных железнодорожных и трамвайных шпал из древесины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3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кционерное общество "Карелия ДСП"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6.21.1 Производство фанеры, деревянных фанерованных панелей и аналогичных слоистых материалов, древесных плит из древесины и других одревесневших материалов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4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кционерное общество "Сегежский целлюлозно-бумажный комбинат"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7.11 Производство целлюлозы и древесной массы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5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щество с ограниченной ответственностью "Сегежская упаковка"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7.2 Производство изделий из бумаги и картона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6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щество с ограниченной ответственностью "Сетлес"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6.10.1 Производство пиломатериалов, кроме профилированных, толщиной более 6 мм; производство непропитанных железнодорожных и трамвайных шпал из древесины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7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крытое акционерное общество "Ладэнсо"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2.20 Лесозаготовки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8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рытое акционерное общество "Шуялес"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2.20 Лесозаготовки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9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щество с ограниченной ответственностью "Соломенский лесозавод"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6.10.1 Производство пиломатериалов, кроме профилированных, толщиной более 6 мм; производство непропитанных железнодорожных и трамвайных шпал из древесины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щество с ограниченной ответственностью "Деревообрабатывающий комбинат "Калевала"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6.1 Распиловка и строгание древесины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1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кционерное общество "Кондопожский целлюлозно-бумажный комбинат"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7.12 Производство бумаги и картона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2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щество с ограниченной ответственностью "РК-Гранд"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7.11 Производство целлюлозы и древесной массы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3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кционерное общество "Карельский окатыш"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7.10.2 Добыча железных руд открытым способом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4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щество с ограниченной ответственностью "Карелприродресурс"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8.11 Добыча декоративного и строительного камня, известняка, гипса, мела и сланцев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5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щество с ограниченной ответственностью "Лафарж Нерудные материалы и Бетон"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8.12 Разработка гравийных и песчаных карьеров, добыча глины и каолина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6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щество с ограниченной ответственностью "Прионежская горная компания"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8.11 Добыча декоративного и строительного камня, известняка, гипса, мела и сланцев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7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щество с ограниченной ответственностью "Сортавальский дробильно-сортировочный завод"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8.11 Добыча декоративного и строительного камня, известняка, гипса, мела и сланцев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8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щество с ограниченной ответственностью "АлкоВорлд"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1.01 Перегонка, очистка и смешивание спиртов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9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крытое акционерное общество "Петрозаводский хлебозавод Сампо"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.71 Производство хлеба и мучных кондитерских изделий, тортов и пирожных недлительного хранения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0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кционерное общество "Петрозаводский хлебокомбинат-1"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.71 Производство хлеба и мучных кондитерских изделий, тортов и пирожных недлительного хранения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1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щество с ограниченной ответственностью "Суоярвский хлебозавод"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.71 Производство хлеба и мучных кондитерских изделий, тортов и пирожных недлительного хранения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2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кционерное общество "КАЛА-РАНТА"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3.21.4 Воспроизводство морских биоресурсов искусственное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3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щество с ограниченной ответственностью "Кала я марьяпоят"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3.21.4 Воспроизводство морских биоресурсов искусственное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4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рытое акционерное общество "Вирта"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3.21.4 Воспроизводство морских биоресурсов искусственное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5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щество с ограниченной ответственностью "Маяк"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1.11.1 Выращивание зерновых культур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6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кционерное общество "Олонецкий молочный комбинат"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.51.1 Производство питьевого молока и питьевых сливок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7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кционерное общество "Славмо"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.51 Производство молока (кроме сырого) и молочной продукции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8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крытое акционерное общество "Племенное хозяйство "Ильинское"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1.41 Разведение молочного крупного рогатого скота, производство сырого молока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9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крытое акционерное общество "Племсовхоз "Мегрега"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1.41 Разведение молочного крупного рогатого скота, производство сырого молока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0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крытое акционерное общество "Совхоз "Ведлозерский"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1.4 Животноводство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1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крытое акционерное общество "Совхоз "Толвуйский"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1.1 Выращивание однолетних культур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2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кционерное общество "Эссойла"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1.41 Разведение молочного крупного рогатого скота, производство сырого молока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3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щество с ограниченной ответственностью Фирма "Торговый Дом Ярмарка"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.89 Производство прочих пищевых продуктов, не включенных в другие группировки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4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кционерное общество "Специализированный застройщик "Строительная компания "Век"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1.20 Строительство жилых и нежилых зданий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5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кционерное общество "Строительное предприятие N 1"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1.20 Строительство жилых и нежилых зданий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6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кционерное общество "Специализированный застройщик "Карелстроймеханизация"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1.20 Строительство жилых и нежилых зданий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7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кционерное общество "Петрозаводские коммунальные системы - Водоканал"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6.00.2 Распределение воды для питьевых и промышленных нужд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8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кционерное общество "Петрозаводские коммунальные системы - Тепловые сети"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5.30.2 Передача пара и горячей воды (тепловой энергии)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9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кционерное общество "Прионежская сетевая компания"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5.12 Передача электроэнергии и технологическое присоединение к распределительным электросетям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0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кционерное общество "ТНС энерго Карелия"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5.14 Торговля электроэнергией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1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кционерное общество "Газпром газораспределение Петрозаводск"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5.22 Распределение газообразного топлива по газораспределительным сетям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2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кционерное общество "Карелгаз"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5.22 Распределение газообразного топлива по газораспределительным сетям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3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щество с ограниченной ответственностью "Связьсервис"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2.21 Строительство инженерных коммуникаций для водоснабжения и водоотведения, газоснабжения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4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щество с ограниченной ответственностью "Ситилинк"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1.10 Деятельность в области связи на базе проводных технологий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5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щество с ограниченной ответственностью "ФИНАНСБЮРО"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3.70.1 Резка, обработка и отделка камня для использования в строительстве в качестве дорожного покрытия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6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щество с ограниченной ответственностью "Петрогранит"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8.11 Добыча декоративного и строительного камня, известняка, гипса, мела и сланцев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7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щество с ограниченной ответственностью "Лобское-5"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8.11 Добыча декоративного и строительного камня, известняка, гипса, мела и сланцев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8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щество с ограниченной ответственностью "Сунский карьер"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8.11 Добыча декоративного и строительного камня, известняка, гипса, мела и сланцев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9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щество с ограниченной ответственностью "Другая река"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8.11 Добыча декоративного и строительного камня, известняка, гипса, мела и сланцев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0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щество с ограниченной ответственностью "Другорецкое"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8.11 Добыча декоративного и строительного камня, известняка, гипса, мела и сланцев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1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щество с ограниченной ответственностью "Кара-Тау"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8.11 Добыча декоративного и строительного камня, известняка, гипса, мела и сланцев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2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щество с ограниченной ответственностью "Камень Суоярви"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8.11 Добыча декоративного и строительного камня, известняка, гипса, мела и сланцев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3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щество с ограниченной ответственностью "Литейный завод "Петрозаводскмаш"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4.5 Литье металлов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4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щество с ограниченной ответственностью "Карел камень"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8.11 Добыча декоративного и строительного камня, известняка, гипса, мела и сланцев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5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ное учреждение Республики Карелия "Аэропорт "Петрозаводск"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2.23.11 Деятельность аэропортовая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6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сударственное унитарное предприятие Республики Карелия "Карелкоммунэнерго"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5.30 Производство, передача и распределение пара и горячей воды; кондиционирование воздуха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7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щество с ограниченной ответственностью "Петрозаводское дорожное ремонтно-строительное управление"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2.21.22 Деятельность по эксплуатации автомобильных дорог и автомагистралей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8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сударственное унитарное предприятие Республики Карелия "Лоухское дорожное ремонтно-строительное управление"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2.21.22 Деятельность по эксплуатации автомобильных дорог и автомагистралей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9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щество с ограниченной ответственностью "Кондопожское дорожное ремонтно-строительное управление"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2.21.22 Деятельность по эксплуатации автомобильных дорог и автомагистралей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0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щество с ограниченной ответственностью "АВТОДОРОГИ-ПИТКЯРАНТА"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2.21.22 Деятельность по эксплуатации автомобильных дорог и автомагистралей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1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щество с ограниченной ответственностью "ПСК Строитель"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2.11 Строительство автомобильных дорог и автомагистралей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2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щество с ограниченной ответственностью "Технострой"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2.11 Строительство автомобильных дорог и автомагистралей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989BAE2E115E6E9D1572CA94081B7939B4D69502658903872DD7155036E2F4792F81420B7C6AD88F4EE998623BD319E8FAD01B13281735G7g5N" TargetMode="External"/><Relationship Id="rId3" Type="http://schemas.openxmlformats.org/officeDocument/2006/relationships/hyperlink" Target="consultantplus://offline/ref=4E989BAE2E115E6E9D156CC782644C743EBB809901648B50D02F86405E33EAA4313FDD075E7168DE9045B8D7246EDCG1gBN" TargetMode="External"/><Relationship Id="rId4" Type="http://schemas.openxmlformats.org/officeDocument/2006/relationships/hyperlink" Target="consultantplus://offline/ref=4E989BAE2E115E6E9D156CC782644C743EBB8099006E8552D02F86405E33EAA4313FDD075E7168DE9045B8D7246EDCG1gBN" TargetMode="External"/><Relationship Id="rId5" Type="http://schemas.openxmlformats.org/officeDocument/2006/relationships/hyperlink" Target="consultantplus://offline/ref=4E989BAE2E115E6E9D156CC782644C743EBB809900688150D02F86405E33EAA4313FDD075E7168DE9045B8D7246EDCG1gBN" TargetMode="External"/><Relationship Id="rId6" Type="http://schemas.openxmlformats.org/officeDocument/2006/relationships/hyperlink" Target="consultantplus://offline/ref=4E989BAE2E115E6E9D1572CA94081B7939B4DE9300688903872DD7155036E2F46B2FD94E097B74D98B5BBFC924G6gEN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3:32:00Z</dcterms:created>
  <dc:creator>Пух Ирина Витальевна</dc:creator>
  <dc:description/>
  <dc:language>en-US</dc:language>
  <cp:lastModifiedBy>Пух Ирина Витальевна</cp:lastModifiedBy>
  <dcterms:modified xsi:type="dcterms:W3CDTF">2020-05-27T13:33:00Z</dcterms:modified>
  <cp:revision>1</cp:revision>
  <dc:subject/>
  <dc:title/>
</cp:coreProperties>
</file>