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321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МИНИСТЕРСТВО ЭКОНОМИЧЕСКОГО РАЗВИТИЯ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И ПРОМЫШЛЕННОСТИ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от 11 ноября 2019 года                                                                                       № 388-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г. Петрозаводс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Об утверждении карты коррупционных рисков, возникающих при реализации функций Министерства экономического развития и промышленност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спублики Карелия и мер по их минимизац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в редакции приказа Министерства экономического развития и промышленности Республики Карелия от 20 июля 2020 года №262-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реализаци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25 декабря 2008 года N 273-ФЗ "О противодействии коррупции",  пункта 1.8 Плана мероприятий по противодействию коррупции в Министерстве экономического развития и промышленности Республики Карелия на 2017-2020 годы, утвержденного приказом Министерства экономического развития и промышленности Республики Карелия от 19 июля 2017 года № 153-А «Об утверждении Плана мероприятий по противодействию коррупции в Министерстве экономического развития и промышленности Республики Карелия на 2017-2020 годы», </w:t>
      </w:r>
      <w:r>
        <w:rPr>
          <w:b/>
        </w:rPr>
        <w:t>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Утвердить карту коррупционных рисков, возникающих при реализации функций  Министерства экономического развития и промышленности Республики Карелия и мер по их минимизации, согласно приложению к настоящему прика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Возложить на руководителей структурных подразделений Министерства экономического развития и промышленности Республики Карелия персональную ответственность 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оведение мониторинга исполнения должностных обязанностей государственными гражданскими служащими, находящимися в непосредственном подчинении и исполняющими коррупционно-опасные фун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выполнение мероприятий по минимизации коррупционных рисков при осуществлении исполнения должностных обязанностей государственными гражданскими служащими, находящимися в непосредственном подчинении и исполняющими коррупционно-опасные функ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в) представление сведений о выполнении подпунктов «а» и «б» настоящего пункта по соответствующим структурным подразделениям в отдел организационной и правовой работы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/>
      </w:pPr>
      <w:r>
        <w:rPr/>
        <w:t>4. Отделу организационной и правовой работы ознакомить с приказом всех работников Министе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Министр                                                                                                                    П.В.Буренков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Министерства экономического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я и промышленности Республики Карелия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1 ноября 2019 года № 388-А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(в редакции приказа Министерства экономического развития и промышленности Республики Карелия от 20 июля 2020 года №262-А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 коррупционных рисков, возникающих при реализации функций  Министерства экономического развития и промышленности Республики Карелия и мер по их минимизации</w:t>
      </w:r>
    </w:p>
    <w:tbl>
      <w:tblPr>
        <w:tblW w:w="10222" w:type="dxa"/>
        <w:jc w:val="left"/>
        <w:tblInd w:w="-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594"/>
        <w:gridCol w:w="2899"/>
        <w:gridCol w:w="2458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P34"/>
            <w:bookmarkEnd w:id="0"/>
            <w:r>
              <w:rPr>
                <w:sz w:val="22"/>
                <w:szCs w:val="22"/>
              </w:rPr>
              <w:t>Сф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рупционного риска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я по минимизации рис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ное лицо или структурное подразделение)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 Функ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фере регулирования контрактной системы в сфере закупок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рушение требований законодательства о контрактной системе и законодательства о защите конкуренции при осуществлении закупок заказчиками Республики Кар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Нарушение требований законодательства о контрактной системе и законодательства о защите конкуренции при осуществлении закупок Министерством экономического развития и промышленности Республики Карел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нятие противоправного решения о включении/не включении подрядной организации в реестр квалифицированных подрядных организаций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Осуществление мониторинга закупок товаров, работ, услуг для обеспечения нужд Республики Карелия, предусматривающего анализ информации о контрактах, в том числе информации о нарушениях контрактов, анализ типичных нарушений законодательства о контрактной системе в сфере закупок, товаров, работ, услуг для обеспечения нужд Республики Карелия – 1 раз в квартал;                                                                                                                                         2) организация и проведение обучающих мероприятий для государственных и муниципальных заказчиков и участников закупок по вопросам развития контрактной системы в сфере закупок товаров, работ, услуг для обеспечения нужд Республики Карелия - не реже 1 раза в квартал;                                                                  3) Осуществление закупок (по п.п. 4, 5 ч. 1 ст. 93 Закона № 44-ФЗ) с использованием  электронного магазина  "Витрина прямых закупок Республики Карелия" с целью обеспечения открытости и прозрачности закупок, осуществляемых заказчиками Республики Карелия - на постоянной ос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Осуществление контроля за формированием начальной (максимальной) цены контракта - на постоянной основе;                                                             2) преимущественное проведение закупок товаров (работ, услуг) с использованием конкурентных способов определения поставщика (подрядчика, исполнителя) - на постоянной ос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Организация и проведение обучающих мероприятий не реже 1 раза в год;                                                                                                                            2) включение в состав комиссии представителей общественных организаций и(или) объединений;                                                                                                                                    3) обеспечение открытости проведения заседания комиссии - на постоянной основе;                                                                                                                                                               4) осуществление аудиозаписи заседания комиссии - на постоянной основ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методологии, мониторинга и анализа закупок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ункции Министерства в сфере инвестиционной политики и развития предпринимательств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рушение требований законодательства: </w:t>
            </w:r>
          </w:p>
          <w:p>
            <w:pPr>
              <w:pStyle w:val="Normal"/>
              <w:rPr/>
            </w:pPr>
            <w:r>
              <w:rPr/>
              <w:t>1.1. при заключение инвестиционных соглашений по предоставлению инвесторам налоговых льгот по региональным налогам, а так же преимуществ в виде установления пониженной ставки налога на прибыль организаций в части, зачисляемой в бюджет Республики Карелия;</w:t>
            </w:r>
          </w:p>
          <w:p>
            <w:pPr>
              <w:pStyle w:val="Normal"/>
              <w:rPr/>
            </w:pPr>
            <w:r>
              <w:rPr/>
              <w:t>1.2. при предоставлении субсидий:</w:t>
            </w:r>
          </w:p>
          <w:p>
            <w:pPr>
              <w:pStyle w:val="Normal"/>
              <w:rPr/>
            </w:pPr>
            <w:r>
              <w:rPr/>
              <w:t>- на компенсацию затрат инвесторов в соответствии с законодательством об инвестиционной деятельности Республики Карелия;</w:t>
            </w:r>
          </w:p>
          <w:p>
            <w:pPr>
              <w:pStyle w:val="Normal"/>
              <w:rPr/>
            </w:pPr>
            <w:r>
              <w:rPr/>
              <w:t>- на компенсацию части затрат субъектами малого и среднего предпринимательства в соответствии с законодательством о развитии предприниматель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сполнение инвесторами, субъектами малого и среднего предпринимательства взятых на себя обязательств в соответствии с заключенными соглашения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ринятие противоправного решения о предоставлении или об отказе в предоставлении государственной  поддержки (субсидирования)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существление  контроля  </w:t>
            </w:r>
          </w:p>
          <w:p>
            <w:pPr>
              <w:pStyle w:val="Normal"/>
              <w:rPr/>
            </w:pPr>
            <w:r>
              <w:rPr/>
              <w:t xml:space="preserve">достоверности и качества </w:t>
            </w:r>
          </w:p>
          <w:p>
            <w:pPr>
              <w:pStyle w:val="Normal"/>
              <w:rPr/>
            </w:pPr>
            <w:r>
              <w:rPr/>
              <w:t xml:space="preserve">проведенного </w:t>
            </w:r>
          </w:p>
          <w:p>
            <w:pPr>
              <w:pStyle w:val="Normal"/>
              <w:rPr/>
            </w:pPr>
            <w:r>
              <w:rPr/>
              <w:t>анализа документов, представленных инвесторами и субъектами малого и среднего предпринимательства,</w:t>
            </w:r>
          </w:p>
          <w:p>
            <w:pPr>
              <w:pStyle w:val="Normal"/>
              <w:rPr/>
            </w:pPr>
            <w:r>
              <w:rPr/>
              <w:t xml:space="preserve">при подготовке </w:t>
            </w:r>
          </w:p>
          <w:p>
            <w:pPr>
              <w:pStyle w:val="Normal"/>
              <w:rPr/>
            </w:pPr>
            <w:r>
              <w:rPr/>
              <w:t>заключений по инвестиционным проектам, документам по предоставлению субсидий – на постоянной ос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Мониторинг исполнения инвесторами взятых на себя обязательств в соответствии с соглашениями – на постоянной осно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Коллегиальное принятие решения о предоставлении/отказе государственной  поддержки (субсидий) (с обязательным включением в состав Комиссии представителей органов исполнительной власти республики, а также независимых экспертов) – на постоянной основ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вестиционной политики и развития предпринима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инвестиционной  политики и развития предпринимательства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ункции Министерства в сфере реализации государственной промышленной политик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противоправного решения о  предоставлении или отказе в предоставлении субсидий юридическим лицам, индивидуальным предпринимателям  и физическим  лицам  -производителям товаров работ и услуг из бюджета Республики Карелия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оллегиальное принятие решения о предоставлении/отказе государственной  поддержки (субсидий) (с обязательным включением в состав Комиссии представителей органов исполнительной власти республики, а также независимых экспертов) – на постоянной основ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омышленности и торговли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Функции Министерства в сфере реализации инвестиционных инфраструктурных проектов, а также  </w:t>
            </w:r>
            <w:r>
              <w:rPr/>
              <w:t>создания и функционирования территорий опережающего социально-экономического развития в Республике Карел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рушение требований законодательства при </w:t>
            </w:r>
            <w:r>
              <w:rPr>
                <w:bCs/>
              </w:rPr>
              <w:t>заключении</w:t>
            </w:r>
            <w:r>
              <w:rPr/>
              <w:t xml:space="preserve"> </w:t>
            </w:r>
            <w:r>
              <w:rPr>
                <w:bCs/>
              </w:rPr>
              <w:t>соглашений об осуществлении деятельности на территориях опережающего социально-экономического развития (далее - ТОР) с юридическими  лицами, являющимися коммерческими организациями.</w:t>
            </w:r>
          </w:p>
          <w:p>
            <w:pPr>
              <w:pStyle w:val="Normal"/>
              <w:rPr/>
            </w:pPr>
            <w:r>
              <w:rPr>
                <w:bCs/>
              </w:rPr>
              <w:t>2. Принятие противоправного решения об отказе</w:t>
            </w:r>
            <w:r>
              <w:rPr>
                <w:b/>
              </w:rPr>
              <w:t xml:space="preserve"> </w:t>
            </w:r>
            <w:r>
              <w:rPr/>
              <w:t xml:space="preserve">в заключении соглашений об осуществлении деятельности на ТОР с юридическими лицами, являющимися коммерческими организациями.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Осуществление  контроля  </w:t>
            </w:r>
          </w:p>
          <w:p>
            <w:pPr>
              <w:pStyle w:val="Normal"/>
              <w:rPr/>
            </w:pPr>
            <w:r>
              <w:rPr/>
              <w:t xml:space="preserve">достоверности и качества </w:t>
            </w:r>
          </w:p>
          <w:p>
            <w:pPr>
              <w:pStyle w:val="Normal"/>
              <w:rPr/>
            </w:pPr>
            <w:r>
              <w:rPr/>
              <w:t xml:space="preserve">проведенного </w:t>
            </w:r>
          </w:p>
          <w:p>
            <w:pPr>
              <w:pStyle w:val="Normal"/>
              <w:rPr/>
            </w:pPr>
            <w:r>
              <w:rPr/>
              <w:t xml:space="preserve">анализа документов, представленных </w:t>
            </w:r>
            <w:r>
              <w:rPr>
                <w:bCs/>
              </w:rPr>
              <w:t>юридическими  лицами, являющимися коммерческими организациями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 xml:space="preserve">при подготовке </w:t>
            </w:r>
          </w:p>
          <w:p>
            <w:pPr>
              <w:pStyle w:val="Normal"/>
              <w:rPr/>
            </w:pPr>
            <w:r>
              <w:rPr/>
              <w:t xml:space="preserve">заключений по соглашениям </w:t>
            </w:r>
            <w:r>
              <w:rPr>
                <w:bCs/>
              </w:rPr>
              <w:t xml:space="preserve">об осуществлении деятельности на ТОР </w:t>
            </w:r>
            <w:r>
              <w:rPr/>
              <w:t>– на постоянной основе.</w:t>
            </w:r>
          </w:p>
          <w:p>
            <w:pPr>
              <w:pStyle w:val="Normal"/>
              <w:rPr/>
            </w:pPr>
            <w:r>
              <w:rPr/>
              <w:t>1)  Коллегиальное принятие решения о заключении/отказе в заключении соглашений об осуществлении деятельности на ТОР с юридическими лицами, являющимися коммерческими организациями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ддержки инфраструктурных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ддержки инфраструктурных проектов 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 Функции Министерства в сфер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лицензирования и контроля розничной продажи алкогольной и спиртосодержащей продукци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уществления лицензирования заготовки, хранения, переработки и </w:t>
            </w:r>
          </w:p>
          <w:p>
            <w:pPr>
              <w:pStyle w:val="Normal"/>
              <w:jc w:val="center"/>
              <w:rPr/>
            </w:pPr>
            <w:r>
              <w:rPr/>
              <w:t>реализации лома черных и цветных металлов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й реформ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противоправного решения о  в</w:t>
            </w:r>
            <w:r>
              <w:rPr>
                <w:sz w:val="23"/>
                <w:szCs w:val="23"/>
              </w:rPr>
              <w:t>ыдаче (продлении, переоформлении) лицензий на розничную продажу алкогольной продук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  <w:r>
              <w:rPr/>
              <w:t xml:space="preserve"> Нарушение требований законодательства при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иеме деклараций об объеме розничной продажи алкогольной и спиртосодержащей продукции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3. </w:t>
            </w:r>
            <w:r>
              <w:rPr/>
              <w:t>Нарушение требований законодательства при о</w:t>
            </w:r>
            <w:r>
              <w:rPr>
                <w:sz w:val="23"/>
                <w:szCs w:val="23"/>
              </w:rPr>
              <w:t>существлении производства по делам об административных правонарушениях в пределах полномочий Министерства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4. </w:t>
            </w:r>
            <w:r>
              <w:rPr/>
              <w:t>Принятие противоправного решения о  в</w:t>
            </w:r>
            <w:r>
              <w:rPr>
                <w:sz w:val="23"/>
                <w:szCs w:val="23"/>
              </w:rPr>
              <w:t>ыдаче лицензий на заготовку, хранение, переработку и реализацию лома черных металлов и цветных металлов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5. Единоличное принятие/ отсутствие решений по координации совершенствования контрольно-надзорной деятельности и популяризации,  продвижению возможности получения государственных и муниципальных услуг в электронной форме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</w:t>
            </w:r>
            <w:r>
              <w:rPr>
                <w:sz w:val="23"/>
                <w:szCs w:val="23"/>
              </w:rPr>
              <w:t xml:space="preserve">ерераспределение проверяемых организаций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жду сотрудниками отдела при предоставлении государственной услуги по выдаче лицензий на розничную продажу алкогольной продукции (на лицензионно-контрольных этапах) – на постоянной основе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) увеличение доли предоставления государственной услуги по выдаче лицензий на розничную продажу алкогольной продукции через МФЦ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) Коллегиальное (при участии не менее двух должностных лиц Министерства (в том числе секретаря – сотрудника отдела)  рассмотрение дел об административных правонарушениях – на постоянной основе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) </w:t>
            </w:r>
            <w:r>
              <w:rPr/>
              <w:t xml:space="preserve">осуществление аудио и видеозаписи заседания  по  </w:t>
            </w:r>
            <w:r>
              <w:rPr>
                <w:sz w:val="23"/>
                <w:szCs w:val="23"/>
              </w:rPr>
              <w:t>рассмотрению дел об административных правонарушениях</w:t>
            </w:r>
            <w:r>
              <w:rPr/>
              <w:t xml:space="preserve">  - на постоянной основе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1)</w:t>
            </w:r>
            <w:r>
              <w:rPr/>
              <w:t xml:space="preserve"> П</w:t>
            </w:r>
            <w:r>
              <w:rPr>
                <w:sz w:val="23"/>
                <w:szCs w:val="23"/>
              </w:rPr>
              <w:t xml:space="preserve">ерераспределение проверяемых организаций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жду сотрудниками отдела при предоставлении государственной услуги по выдаче лицензий на заготовку, хранение, переработку и реализацию лома черных металлов и цветных металлов  – на постоянной основе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2) увеличение доли предоставления государственной услуги по  заготовке, хранению, переработке и реализации лома черных металлов и цветных металлов  через МФЦ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 xml:space="preserve">1) Организация проведения коллегиальных мероприятий  по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3"/>
                <w:szCs w:val="23"/>
              </w:rPr>
              <w:t>- координации совершенствования контрольно-надзорной деятельности в Республике Карелия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популяризации и продвижению возможности получения государственных и муниципальных услуг на территории  Республики Карелия в электронной форме – на постоянной основе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дминистративной реформы и лиценз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дминистративной реформы и лиценз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административной реформы и лиценз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дминистративной реформы и лицензион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Функции Министерства в финансовой  сфер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нятие противоправного решения о распределении бюджетных ассигнований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готовка проекта распределения бюджетных ассигнований на основании предложений (обоснований) отраслевых отделов;</w:t>
            </w:r>
          </w:p>
          <w:p>
            <w:pPr>
              <w:pStyle w:val="Normal"/>
              <w:rPr/>
            </w:pPr>
            <w:r>
              <w:rPr/>
              <w:t>2) Коллегиальное принятие решения о распределении бюджетных ассигнований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финансового обеспеч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EFC1463FB9E44AAF75EAB67BEAF2A2C07ED19B967286715E113AEE5967CDC5F60B9A6450BC6587158EBE866FO1k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55:00Z</dcterms:created>
  <dc:creator>Jevnerova</dc:creator>
  <dc:description/>
  <cp:keywords/>
  <dc:language>en-US</dc:language>
  <cp:lastModifiedBy>Елена Ивановна Беляева</cp:lastModifiedBy>
  <cp:lastPrinted>2019-11-11T11:15:00Z</cp:lastPrinted>
  <dcterms:modified xsi:type="dcterms:W3CDTF">2020-07-21T13:16:00Z</dcterms:modified>
  <cp:revision>19</cp:revision>
  <dc:subject/>
  <dc:title> </dc:title>
</cp:coreProperties>
</file>