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firstLine="540"/>
        <w:jc w:val="center"/>
        <w:rPr>
          <w:szCs w:val="24"/>
        </w:rPr>
      </w:pPr>
      <w:r>
        <w:rPr>
          <w:szCs w:val="24"/>
        </w:rPr>
        <w:t xml:space="preserve">Информация </w:t>
      </w:r>
    </w:p>
    <w:p>
      <w:pPr>
        <w:pStyle w:val="Heading2"/>
        <w:spacing w:lineRule="auto" w:line="276"/>
        <w:ind w:firstLine="540"/>
        <w:jc w:val="center"/>
        <w:rPr>
          <w:szCs w:val="24"/>
        </w:rPr>
      </w:pPr>
      <w:r>
        <w:rPr>
          <w:szCs w:val="24"/>
        </w:rPr>
        <w:t>о сотрудничестве Республики Карелия  с Чеченской Республикой</w:t>
      </w:r>
    </w:p>
    <w:p>
      <w:pPr>
        <w:pStyle w:val="Heading2"/>
        <w:spacing w:lineRule="auto" w:line="276"/>
        <w:ind w:firstLine="540"/>
        <w:jc w:val="center"/>
        <w:rPr>
          <w:szCs w:val="24"/>
        </w:rPr>
      </w:pPr>
      <w:r>
        <w:rPr>
          <w:szCs w:val="24"/>
        </w:rPr>
        <w:t>за 2017 год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ово-экономическое сотрудниче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9 июля 2015 года  подписано Соглашение  между Правительством Чеченской Республики и Правительством Республики Карелия о торгово-экономическом, научно-техническом и социально-культурном сотрудничестве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оябре 2017 года подписан План мероприятий по реализации Соглашения  между Правительством Чеченской Республики и Правительством Республики Карелия о торгово-экономическом, научно-техническом и социально-культурном сотрудничеств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ие данные об объемах товарооборота за 2016 году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отсутствуют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едседатель централизованной религиозной организации «Община мусульман Республики Карелия» С.А. Дятко (муфтий Саид Абдуль-Азиз) в ходе своего визита в Чеченскую Республику в октябре 2017 года провел переговоры с муфтием мусульман Чеченской Республики Салах-Хаджи Межиевым. Встреча состоялась в здании Духовного управления мусульман Чеченской Республики и носила официально-дружеский характер. Стороны обменялись взглядами на события в духовно-культурной жизни в России и в мире и договорились о взаимодействии и сотрудничестве между религиозными организациями Республики Карелия и Чеченской Республики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ерство национальной и региональной политики Республики Карелия на регулярной основе взаимодействует и оказывает содействие Карельской региональной общественной организации «Общество вайнахской культуры», а также Карельской региональной общественной организации «Исламское просвещение», в которую входят представители чеченского нар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С целью обмена печатными изданиями природоохранной тематики, Министерством природных ресурсов и экологии Республики Карелия в 2017 году направлены Государственные доклады о состоянии окружающей среды Республики Карелия в Министерство природных ресурсов и охраны окружающей среды Чеченской Республик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истические данные об объемах товарооборота за 2017 год поступят в сентябре 2018 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14" w:firstLine="5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Menu3br1">
    <w:name w:val="menu3br1"/>
    <w:qFormat/>
    <w:rPr>
      <w:rFonts w:ascii="Arial" w:hAnsi="Arial" w:cs="Arial"/>
      <w:b/>
      <w:bCs/>
      <w:color w:val="FF0000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rFonts w:ascii="Arial CYR" w:hAnsi="Arial CYR" w:cs="Arial CYR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Нижний колонтитул Знак"/>
    <w:qFormat/>
    <w:rPr/>
  </w:style>
  <w:style w:type="character" w:styleId="FontStyle41">
    <w:name w:val="Font Style4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сноски Знак"/>
    <w:qFormat/>
    <w:rPr/>
  </w:style>
  <w:style w:type="character" w:styleId="Style17">
    <w:name w:val="Основной текст Знак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/>
  </w:style>
  <w:style w:type="character" w:styleId="1">
    <w:name w:val="Обычный (веб) Знак1"/>
    <w:qFormat/>
    <w:rPr>
      <w:rFonts w:ascii="Arial CYR" w:hAnsi="Arial CYR" w:cs="Arial CYR"/>
      <w:color w:val="28355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540"/>
      <w:jc w:val="both"/>
    </w:pPr>
    <w:rPr>
      <w:color w:val="000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Footnote">
    <w:name w:val="Footnote Text"/>
    <w:basedOn w:val="Normal"/>
    <w:pPr/>
    <w:rPr/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3">
    <w:name w:val="WW-Основной текст 3"/>
    <w:basedOn w:val="Normal"/>
    <w:qFormat/>
    <w:pPr>
      <w:suppressAutoHyphens w:val="true"/>
    </w:pPr>
    <w:rPr>
      <w:b/>
      <w:sz w:val="24"/>
      <w:lang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08:00Z</dcterms:created>
  <dc:creator>Соловьева Г.И.</dc:creator>
  <dc:description/>
  <cp:keywords/>
  <dc:language>en-US</dc:language>
  <cp:lastModifiedBy>Рагозина Ольга Вячеславовна</cp:lastModifiedBy>
  <cp:lastPrinted>2011-01-17T15:51:00Z</cp:lastPrinted>
  <dcterms:modified xsi:type="dcterms:W3CDTF">2018-02-07T08:47:00Z</dcterms:modified>
  <cp:revision>7</cp:revision>
  <dc:subject/>
  <dc:title>Информация</dc:title>
</cp:coreProperties>
</file>